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30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741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82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276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36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472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77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675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155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255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038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116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923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