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7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21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173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578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20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428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759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65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44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006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69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7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20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207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095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494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69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