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677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258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745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384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574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696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152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831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399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588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601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43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954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035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6789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