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115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5529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95724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4027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7535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61907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4805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5707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4434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4732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786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735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4841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