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14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95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839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276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599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0216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08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285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928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63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46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138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21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768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699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086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