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19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838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406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44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65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365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62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0494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895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56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55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18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0753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615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54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