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494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964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863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643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254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472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140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9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007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381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466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930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232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