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593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821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737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03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647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064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151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730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253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343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069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313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587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895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260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143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450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