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667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964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433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00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283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932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502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399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135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979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843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117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491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2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078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