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76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684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36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54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550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72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892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14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04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885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3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67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03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