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9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94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318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73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29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53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00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61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50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28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1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2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05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27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03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26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643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