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81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422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99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306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804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123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901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672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48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78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735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482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657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400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631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