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5608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2491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473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2715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7045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7153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2038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8237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2965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5632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66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19756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9631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