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202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50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91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53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515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90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34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37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06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73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5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97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915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6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7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60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