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42256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93455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20473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08960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1569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54263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80339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04521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53919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42446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88131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77407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71982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71457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47004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