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9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337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52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16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226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83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390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08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3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01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88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02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82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