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906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011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5094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097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755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863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984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236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90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408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656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807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720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639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878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165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132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