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1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686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49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51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759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7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41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98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7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8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15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69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9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230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1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