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25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78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554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357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60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29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131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05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074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3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37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6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67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