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931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703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48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860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610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174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257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32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045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714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157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349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960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128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282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902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489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