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770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2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58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1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625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815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580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92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894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3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69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531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56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301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367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