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82034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412262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219843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298867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826204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046001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749648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350349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422718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430030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72864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2632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05936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