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37916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36768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24216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324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34646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33536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00904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19335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55762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83833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84203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47387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20749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16469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05460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36888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48838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