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955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582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277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975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161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80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788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25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373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647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755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9430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126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786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242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