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300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536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265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368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293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806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533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666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3679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7504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008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404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367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