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52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270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22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93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598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554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30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181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86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750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557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4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6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696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696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91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49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