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5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17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257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200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6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608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21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707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71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9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85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74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145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50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