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38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42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60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59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44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88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1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023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15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70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3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48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85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