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315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41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88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69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839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330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6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15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1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253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3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53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791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02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27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22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92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