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05970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46791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2009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19480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03297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99277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85288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96872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40340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10208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20675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9328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35972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63157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37846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