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123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181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046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075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525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285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809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409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349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870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882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959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84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