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539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779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023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171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099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72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566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202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964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452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740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756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291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021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074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543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287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