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239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742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459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614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364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035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507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12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966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233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30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057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901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338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096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