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5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15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280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89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60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8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833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20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788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9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610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86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