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27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86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35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141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6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31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29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12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60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433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4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5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7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3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41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6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19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