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8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4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96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613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186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9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509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12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15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864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627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27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789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00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27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