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433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121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223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24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27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15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164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476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125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53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920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03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713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