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416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612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67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12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94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16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85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18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982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63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8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04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606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11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59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03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