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298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6803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2891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677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0878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2214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3224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1699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2305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8632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3185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09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424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290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6528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