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442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39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371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96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988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086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94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853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058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847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672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239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761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