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854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649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105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706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937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658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976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499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744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320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826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661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417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272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390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646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649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