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36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8249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3363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9226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3179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33119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3390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1661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1126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1444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2137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4742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9799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0052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1174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