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6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204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682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79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181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12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37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511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757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774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00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8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0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