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07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409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852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3318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589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722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944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908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378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926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066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298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8026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951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932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83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395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