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73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184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254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556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232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763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232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566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758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135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081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498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801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196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560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