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09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00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94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298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3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65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29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39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795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568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6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0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4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