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7175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6823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8413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2725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1038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5663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340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5417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5260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075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593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702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0412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5759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6729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1847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2971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