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009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543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743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706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487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681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220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361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834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69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56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420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039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885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483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