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455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13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048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619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419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653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160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234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674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879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148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255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972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