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20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43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805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00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4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842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32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447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2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0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3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36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9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00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496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65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64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